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енко Валентины Пет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многолетний добросовестный труд и значительный вклад в развитие культурной жизни городского сообщества, в связи с 45-летием профессиональной деятельности наградить Почетной грамотой муниципального образования «Соликамский городской округ» Пономаренко Валентину Петровну, заведующего отделом муниципального бюджетного учреждения культуры «Соликамский краеведческий музей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Выплатить Пономаренко В.П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1:00Z</dcterms:created>
  <dc:creator>Пользователь Windows</dc:creator>
  <dc:description/>
  <cp:keywords/>
  <dc:language>en-US</dc:language>
  <cp:lastModifiedBy>Чекан Нина Александровна</cp:lastModifiedBy>
  <cp:lastPrinted>2019-10-18T09:18:00Z</cp:lastPrinted>
  <dcterms:modified xsi:type="dcterms:W3CDTF">2021-04-29T04:14:00Z</dcterms:modified>
  <cp:revision>6</cp:revision>
  <dc:subject/>
  <dc:title>Проект</dc:title>
</cp:coreProperties>
</file>